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9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техніки бігу на короткі дистанції. Прийом заліку – біг на дистанцію 100 м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2. Вдосконалення техніки стрибка у довжину з місця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3. Вдосконалення техніки естафетного бігу.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швидкості,спритності.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уміти скласти залік з бігу на короткі дистанції; володіти технікою естафетного бігу; стрибка; знати правила змагань з легкої атлетики; формування знань щодо функціональної спрямованості фізичних вправ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розвиток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комбінований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2. Основна частин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короткі дистанції. Прийом заліку – біг на дистанцію 100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стрибка у довжину з 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спритності  (спортивні ігри, естафети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6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5 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тримання палички, прийняття та передачі її; тримання тулуба при бігу на віражі</w:t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26:00Z</dcterms:created>
  <dc:creator>Admin</dc:creator>
  <dc:description/>
  <cp:keywords/>
  <dc:language>en-US</dc:language>
  <cp:lastModifiedBy>Fizruk</cp:lastModifiedBy>
  <dcterms:modified xsi:type="dcterms:W3CDTF">2018-10-24T12:19:00Z</dcterms:modified>
  <cp:revision>5</cp:revision>
  <dc:subject/>
  <dc:title/>
</cp:coreProperties>
</file>